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</w:tblGrid>
      <w:tr>
        <w:trPr>
          <w:trHeight w:val="225" w:hRule="atLeast"/>
        </w:trPr>
        <w:tc>
          <w:tcPr>
            <w:tcW w:w="7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1300х1860х20-К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1300х1860х2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1580х2250х2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1650х2250х20-К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2150х3000х15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2191-2927-20-К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2191-2927-2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2250х1650х2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2280х3000х3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2280х3130х3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2300х2080х15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2320х1780х22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3150х2150х15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3150х2280х3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3800х2900х3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5680х6780х15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5840-5540-1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ительное кольцо (6480х5558х15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отнительное кольцо (6620х5920х15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отнительное кольцо (7120х5980х20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ение № 3 (диам 1200 мм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ение № 3 (диам 1400 мм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ение № 3 (диам 1488 мм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ение № 3 (диам 1680 мм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ение № 3 (диам 1834 мм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ение № 3 (диам 2386 мм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ение № 3 (диам 2450 мм)</w:t>
            </w:r>
          </w:p>
        </w:tc>
      </w:tr>
      <w:tr>
        <w:trPr>
          <w:trHeight w:val="225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отнение № 3 (диам 4188 мм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10:00Z</dcterms:created>
  <dc:creator>Пользователь</dc:creator>
  <dc:description/>
  <cp:keywords/>
  <dc:language>en-US</dc:language>
  <cp:lastModifiedBy>Пользователь</cp:lastModifiedBy>
  <cp:lastPrinted>2017-12-21T14:12:00Z</cp:lastPrinted>
  <dcterms:modified xsi:type="dcterms:W3CDTF">2017-12-21T10:29:00Z</dcterms:modified>
  <cp:revision>3</cp:revision>
  <dc:subject/>
  <dc:title>Уплотнительное кольцо (1300х1860х20-К)</dc:title>
</cp:coreProperties>
</file>